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апреля 2014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OLE_LINK3"/>
      <w:bookmarkStart w:id="1" w:name="OLE_LINK2"/>
      <w:bookmarkStart w:id="2" w:name="OLE_LINK1"/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  <w:bookmarkEnd w:id="0"/>
      <w:bookmarkEnd w:id="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и в связи с увеличением доходов и расходов бюджета поселения на 31,0 тыс. руб. и перераспределением средств по программным мероприятиям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),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слова «26 276,3 тыс. руб.» заменить словами «26 307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слова «23 944,6 тыс. руб.» заменить словами «23 975,6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4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3 864,2» заменить цифрой «3 895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, кинематография» цифру «3 030,0» заменить цифрой «3 096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213,2» заменить цифрой «147,1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исполнением решения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«</w:t>
      </w:r>
      <w:r>
        <w:rPr>
          <w:sz w:val="28"/>
          <w:szCs w:val="28"/>
        </w:rPr>
        <w:t>О бюджете Курчанского сельского поселения Темрюкского района на 2014 год»» возложить на начальника финансового отдела администрации Курчанского сельского поселения Темрюкского района А.О.Аверин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у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4-04-18T09:33:00Z</cp:lastPrinted>
  <dcterms:modified xsi:type="dcterms:W3CDTF">2014-07-13T04:11:00Z</dcterms:modified>
  <cp:revision>81</cp:revision>
  <dc:subject/>
  <dc:title>СОВЕТ ГОЛУБИЦКОГО СЕЛЬСКОГО ПОСЕЛЕНИЯ </dc:title>
</cp:coreProperties>
</file>